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40" w:right="40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1000125" cy="98107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000080" cy="981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7.3pt;width:78.7pt;height:77.2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2025DAC0021L01/L07 - Prestation de gardiennage, d'accueil, de médiation, et de télésurveillance pour l'Université Clermont Auvergne, le CROUS, l'INRAE et le CNEP, Clermont Auvergne INP constitués en groupement de commandes</w:t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Lot n° 02 : Prestation de gardiennage Cantal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31B5C4" w:fill="31B5C4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958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20" w:after="20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 de gardiennage, d'accueil, de médiation, et de télésurveillance pour l'Université Clermont Auvergne, le CROUS, l'INRAE et le CNEP, Clermont Auvergne INP constitués en groupement de command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forfaitaires et 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17145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19240" cy="171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55pt;width:17.2pt;height:13.4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19075" cy="21907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19240" cy="219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3pt;width:17.2pt;height:17.2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0372799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9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99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99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99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99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99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99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99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99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99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99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99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99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99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99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99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99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99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99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0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0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80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8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203727990"/>
      <w:bookmarkStart w:id="1" w:name="ArtL1_AE-3-A2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Clermont Auvergne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L'agent comptable de l'Université Clermont Auvergne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203727991"/>
      <w:bookmarkStart w:id="3" w:name="ArtL1_AE-3-A3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03727992"/>
      <w:bookmarkStart w:id="5" w:name="ArtL1_AE-3-A4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Toc203727993"/>
      <w:bookmarkStart w:id="7" w:name="ArtL2_AE-3-A4.1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ot 2 - Prestation de gardiennage pour le Cantal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7 lots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03727994"/>
      <w:bookmarkStart w:id="9" w:name="ArtL2_AE-3-A4.2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03727995"/>
      <w:bookmarkStart w:id="11" w:name="ArtL2_AE-3-A4.3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2" w:name="_Toc203727996"/>
      <w:bookmarkStart w:id="13" w:name="ArtL1_AE-3-A5"/>
      <w:bookmarkEnd w:id="13"/>
      <w:r>
        <w:rPr>
          <w:rFonts w:eastAsia="Trebuchet MS" w:cs="Trebuchet MS" w:ascii="Trebuchet MS" w:hAnsi="Trebuchet MS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à la fois par application de prix forfaitaires fixés dans la DPGF et par application aux quantités réellement exécutées des prix unitaires fixés dans le bordereau des prix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 montant des </w:t>
      </w:r>
      <w:r>
        <w:rPr>
          <w:b/>
          <w:bCs/>
          <w:color w:val="000000"/>
          <w:u w:val="single"/>
          <w:lang w:val="fr-FR"/>
        </w:rPr>
        <w:t>prestations ponctuelles</w:t>
      </w:r>
      <w:r>
        <w:rPr>
          <w:color w:val="000000"/>
          <w:lang w:val="fr-FR"/>
        </w:rPr>
        <w:t xml:space="preserve"> pour la période initiale du lot n°02 - Prestation de gardiennage du Cantal est défini(e)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ximum HT/an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6 500 €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montants seront identiques pour chaque période de reconduction, soit 26 000 € HT pour la durée totale du marché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4" w:name="_Toc203727997"/>
      <w:bookmarkStart w:id="15" w:name="ArtL1_AE-3-A7"/>
      <w:bookmarkEnd w:id="15"/>
      <w:r>
        <w:rPr>
          <w:rFonts w:eastAsia="Trebuchet MS" w:cs="Trebuchet MS" w:ascii="Trebuchet MS" w:hAnsi="Trebuchet MS"/>
          <w:color w:val="FFFFFF"/>
          <w:sz w:val="28"/>
          <w:lang w:val="fr-FR"/>
        </w:rPr>
        <w:t>5 - Durée de l'accord-cadre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6" w:name="_Toc203727998"/>
      <w:bookmarkStart w:id="17" w:name="ArtL1_AE-3-A8"/>
      <w:bookmarkEnd w:id="17"/>
      <w:r>
        <w:rPr>
          <w:rFonts w:eastAsia="Trebuchet MS" w:cs="Trebuchet MS" w:ascii="Trebuchet MS" w:hAnsi="Trebuchet MS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3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8" w:name="_Toc203727999"/>
      <w:bookmarkStart w:id="19" w:name="ArtL1_AE-3-A9"/>
      <w:bookmarkEnd w:id="19"/>
      <w:r>
        <w:rPr>
          <w:rFonts w:eastAsia="Trebuchet MS" w:cs="Trebuchet MS" w:ascii="Trebuchet MS" w:hAnsi="Trebuchet MS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0" w:name="_Toc203728000"/>
      <w:bookmarkStart w:id="21" w:name="ArtL1_AE-3-A11"/>
      <w:bookmarkEnd w:id="21"/>
      <w:r>
        <w:rPr>
          <w:rFonts w:eastAsia="Trebuchet MS" w:cs="Trebuchet MS" w:ascii="Trebuchet MS" w:hAnsi="Trebuchet MS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nomenclature interne se décompose de la façon suivant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omenclature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ibellé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BC.0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GARDIENNAGE ET DE SECURITE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2" w:name="_Toc203728001"/>
      <w:bookmarkStart w:id="23" w:name="ArtL1_AE-3-A14"/>
      <w:bookmarkEnd w:id="23"/>
      <w:r>
        <w:rPr>
          <w:rFonts w:eastAsia="Trebuchet MS" w:cs="Trebuchet MS" w:ascii="Trebuchet MS" w:hAnsi="Trebuchet MS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représentant du pouvoir adjudicateur,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2400" cy="15240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1.95pt;height:11.9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5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2</w:t>
      </w:r>
    </w:p>
    <w:p>
      <w:pPr>
        <w:pStyle w:val="Heading1"/>
        <w:shd w:val="clear" w:color="31B5C4" w:fill="31B5C4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4" w:name="_Toc203728002"/>
      <w:bookmarkStart w:id="25" w:name="ArtL1_A-CT"/>
      <w:bookmarkEnd w:id="25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8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21L01/L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21L01/L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025DAC0021L01/L07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9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9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ef7de8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ef7de8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ef7de8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ef7de8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footer" Target="footer2.xml"/><Relationship Id="rId58" Type="http://schemas.openxmlformats.org/officeDocument/2006/relationships/footer" Target="footer3.xml"/><Relationship Id="rId59" Type="http://schemas.openxmlformats.org/officeDocument/2006/relationships/fontTable" Target="fontTable.xml"/><Relationship Id="rId60" Type="http://schemas.openxmlformats.org/officeDocument/2006/relationships/settings" Target="settings.xml"/><Relationship Id="rId6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9</Pages>
  <Words>1506</Words>
  <Characters>8284</Characters>
  <CharactersWithSpaces>9771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2:18:00Z</dcterms:created>
  <dc:creator/>
  <dc:description/>
  <dc:language>en-US</dc:language>
  <cp:lastModifiedBy>Caroline BABULE</cp:lastModifiedBy>
  <dcterms:modified xsi:type="dcterms:W3CDTF">2025-07-23T07:40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